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/>
        <w:t xml:space="preserve">Załącznik Nr 7 do SWZ nr ref. </w:t>
      </w:r>
      <w:r>
        <w:rPr>
          <w:b/>
        </w:rPr>
        <w:t>NIZP.271.19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63331841"/>
      <w:bookmarkStart w:id="2" w:name="_Hlk6333184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agwek1"/>
        <w:rPr>
          <w:color w:val="000000"/>
        </w:rPr>
      </w:pPr>
      <w:r>
        <w:rPr>
          <w:color w:val="000000"/>
        </w:rPr>
        <w:t xml:space="preserve">WYKAZ ROBÓT </w:t>
      </w:r>
    </w:p>
    <w:p>
      <w:pPr>
        <w:pStyle w:val="Nagwek1"/>
        <w:rPr>
          <w:color w:val="000000"/>
        </w:rPr>
      </w:pPr>
      <w:r>
        <w:rPr>
          <w:color w:val="00000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bookmarkStart w:id="3" w:name="_Hlk213177077"/>
      <w:r>
        <w:rPr>
          <w:rFonts w:eastAsia="Calibri"/>
          <w:b/>
          <w:bCs/>
          <w:lang w:eastAsia="en-US"/>
        </w:rPr>
        <w:t xml:space="preserve">Adaptacja budynku przy ul. Paderewskiego 4 na cele kultury oraz przebudowa budynku bazy usług turystyki w związku z realizacją projektu pn. ŚWIADOMIE WYBIERAMY </w:t>
        <w:br/>
        <w:t>- KULTURA I TURYSTYKA DROGĄ ROZWOJU CHODZIEŻY</w:t>
      </w:r>
      <w:bookmarkEnd w:id="3"/>
      <w:r>
        <w:rPr>
          <w:rFonts w:eastAsia="Calibri"/>
          <w:b/>
          <w:bCs/>
          <w:lang w:eastAsia="en-US"/>
        </w:rPr>
        <w:t>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CZĘŚC ….. ZAMÓWI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right="170" w:hanging="0"/>
        <w:outlineLvl w:val="0"/>
        <w:rPr/>
      </w:pPr>
      <w:r>
        <w:rPr/>
        <w:t>Dane dotyczące Wykonawcy / Wykonawców wspólnie ubiegających się o udzielenie zamówienia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rótki opis wykonanej realizacji wraz z podaniem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informacji uwzględniających: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0"/>
                <w:szCs w:val="1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- czy budynek jest budynkiem użyteczności publicznej wraz z podaniem grupy wg klasyfikacji PKOB,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- wartość wykonanych robót / prac,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- wskazanie wykonanych robót branżowych,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0"/>
                <w:szCs w:val="1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zgodnie z postawionymi warunkami udziału w poste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312" w:hanging="0"/>
        <w:jc w:val="both"/>
        <w:rPr>
          <w:bCs/>
          <w:i/>
          <w:i/>
          <w:iCs/>
          <w:sz w:val="22"/>
          <w:szCs w:val="22"/>
        </w:rPr>
      </w:pPr>
      <w:r>
        <w:rPr>
          <w:rStyle w:val="Text1"/>
          <w:rFonts w:cs="Times New Roman"/>
          <w:bCs/>
          <w:i/>
          <w:iCs/>
          <w:sz w:val="22"/>
          <w:szCs w:val="22"/>
        </w:rPr>
        <w:t xml:space="preserve">Do wykazu należy załączyć </w:t>
      </w:r>
      <w:r>
        <w:rPr>
          <w:bCs/>
          <w:i/>
          <w:iCs/>
          <w:sz w:val="22"/>
          <w:szCs w:val="22"/>
        </w:rPr>
        <w:t xml:space="preserve">dowody określające, czy te roboty budowlane zostały wykonane należycie, przy czym dowodami, o których mowa, są referencje bądź inne dokumenty sporządzone przez podmiot, </w:t>
        <w:br/>
        <w:t>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Times New Roman"/>
          <w:bCs/>
          <w:i/>
          <w:iCs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991" w:gutter="0" w:header="567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bookmarkStart w:id="4" w:name="_Hlk128475165"/>
    <w:bookmarkStart w:id="5" w:name="_Hlk128475164"/>
    <w:bookmarkStart w:id="6" w:name="_Hlk102041673"/>
    <w:bookmarkStart w:id="7" w:name="_Hlk102041674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bookmarkStart w:id="8" w:name="_Hlk128475165"/>
    <w:bookmarkStart w:id="9" w:name="_Hlk128475164"/>
    <w:bookmarkStart w:id="10" w:name="_Hlk102041673"/>
    <w:bookmarkStart w:id="11" w:name="_Hlk102041674"/>
    <w:r>
      <w:rPr>
        <w:rFonts w:cs="Arial" w:ascii="Arial" w:hAnsi="Arial"/>
        <w:i/>
        <w:szCs w:val="20"/>
      </w:rPr>
      <w:t>------------------------------------------------------------------------------------------------------------------------</w:t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Justyna Selch</cp:lastModifiedBy>
  <cp:lastPrinted>2014-10-16T11:06:00Z</cp:lastPrinted>
  <dcterms:modified xsi:type="dcterms:W3CDTF">2025-11-05T07:07:00Z</dcterms:modified>
  <cp:revision>10</cp:revision>
  <dc:subject/>
  <dc:title> FORMULARZ OFERTOWY</dc:title>
</cp:coreProperties>
</file>